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Have….. Who has…..  For Quadratic Part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70"/>
        <w:gridCol w:w="23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y= ax² + bx +c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Nam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</w:p>
          <w:p>
            <w:pPr>
              <w:pStyle w:val="Normal"/>
              <w:rPr/>
            </w:pPr>
            <w:r>
              <w:rPr/>
              <w:t>discrimin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</w:p>
          <w:p>
            <w:pPr>
              <w:pStyle w:val="Normal"/>
              <w:rPr/>
            </w:pPr>
            <w:r>
              <w:rPr/>
              <w:t>Quadratic func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  <w:r>
              <w:rPr>
                <w:b/>
                <w:u w:val="single"/>
              </w:rPr>
              <w:t>y= ax² + bx +c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Root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b + √( b² – 4ac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73660</wp:posOffset>
                      </wp:positionV>
                      <wp:extent cx="1028700" cy="25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5.8pt" to="112.05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X  =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b ± √( b² – 4ac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73660</wp:posOffset>
                      </wp:positionV>
                      <wp:extent cx="102870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5.8pt" to="112.05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X  =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  </w:t>
            </w:r>
            <w:r>
              <w:rPr>
                <w:b/>
                <w:u w:val="single"/>
              </w:rPr>
              <w:t>a  horizontal translation of three units of y = x²</w:t>
            </w:r>
            <w:r>
              <w:rPr/>
              <w:t xml:space="preserve">,  who has </w:t>
            </w:r>
          </w:p>
          <w:p>
            <w:pPr>
              <w:pStyle w:val="Normal"/>
              <w:rPr/>
            </w:pPr>
            <w:r>
              <w:rPr/>
              <w:t xml:space="preserve">my  </w:t>
            </w:r>
            <w:r>
              <w:rPr>
                <w:b/>
                <w:u w:val="single"/>
              </w:rPr>
              <w:t xml:space="preserve"> equation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>y  = ( x + 3)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>y  =  x² + 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radical √ (-16)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answe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the </w:t>
            </w:r>
            <w:r>
              <w:rPr>
                <w:b/>
                <w:u w:val="single"/>
              </w:rPr>
              <w:t>radical √ (12)</w:t>
            </w:r>
            <w:r>
              <w:rPr/>
              <w:t>, who has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answer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√(3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a  </w:t>
            </w:r>
            <w:r>
              <w:rPr>
                <w:b/>
                <w:u w:val="single"/>
              </w:rPr>
              <w:t>y = -3x²</w:t>
            </w:r>
            <w:r>
              <w:rPr>
                <w:b/>
              </w:rPr>
              <w:t xml:space="preserve">  </w:t>
            </w:r>
            <w:r>
              <w:rPr/>
              <w:t xml:space="preserve">who has  </w:t>
            </w:r>
          </w:p>
          <w:p>
            <w:pPr>
              <w:pStyle w:val="Normal"/>
              <w:rPr/>
            </w:pPr>
            <w:r>
              <w:rPr/>
              <w:t xml:space="preserve">my </w:t>
            </w:r>
            <w:r>
              <w:rPr>
                <w:b/>
                <w:u w:val="single"/>
              </w:rPr>
              <w:t>transformationed grap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7940</wp:posOffset>
                      </wp:positionV>
                      <wp:extent cx="0" cy="10287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2pt" to="75.6pt,8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096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.8pt" to="116.95pt,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33655</wp:posOffset>
                      </wp:positionV>
                      <wp:extent cx="0" cy="10287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2.65pt" to="68.35pt,8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I hav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34315</wp:posOffset>
                      </wp:positionV>
                      <wp:extent cx="10287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pt,18.45pt" to="104.0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4:00Z</dcterms:created>
  <dc:creator>Ngoma</dc:creator>
  <dc:description/>
  <cp:keywords/>
  <dc:language>en-US</dc:language>
  <cp:lastModifiedBy>Ngoma</cp:lastModifiedBy>
  <dcterms:modified xsi:type="dcterms:W3CDTF">2009-01-15T07:04:00Z</dcterms:modified>
  <cp:revision>2</cp:revision>
  <dc:subject/>
  <dc:title>I have a Slope of  ¾,  who has </dc:title>
</cp:coreProperties>
</file>